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19</w:t>
      </w:r>
    </w:p>
    <w:p>
      <w:pPr>
        <w:pStyle w:val="Normal"/>
        <w:rPr>
          <w:sz w:val="28"/>
          <w:szCs w:val="28"/>
        </w:rPr>
      </w:pPr>
      <w:r>
        <w:rPr>
          <w:sz w:val="28"/>
          <w:szCs w:val="28"/>
        </w:rPr>
      </w:r>
    </w:p>
    <w:p>
      <w:pPr>
        <w:pStyle w:val="Normal"/>
        <w:rPr/>
      </w:pPr>
      <w:r>
        <w:rPr>
          <w:sz w:val="28"/>
          <w:szCs w:val="28"/>
        </w:rPr>
        <w:t>In the early nineties, I met one of my best friends, Jennifer. She was a salesperson with the company I worked for and we became great, great friends.  We never dated because she was a little older than me, but we kind of became kindred spirits. She was my best friend and I was her best friend.  Jennifer had suicidal tendencies, but at the time I basically thought that she was talking a lot of nonsense.  She also was a heavy drinker and she used to take a lot of drugs, in pill format.  She was depressed.  It’s a shame, because Jennifer was very, very pretty and she was going out with this doctor at the time.  She was kind of upset that he wasn’t getting as close to her as she hoped and she used to always talk to me and ask me for advice about their relationship.  When she told me that she had suicidal tendencies, I didn’t really understand or perhaps didn’t even believe her.  A couple of months later, sure enough, she was found dead.  Her family insists that it was a drug overdose, but given the fact that we had spoke about her desire not to live, I think it was suicide.  My biggest regret was not listening to her, just not taking this matter seriously.  She’s been gone now 13 years, and probably my biggest life-long regret is not taking her emotions as seriously as I should hav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28:00Z</dcterms:created>
  <dc:creator>Subject Account</dc:creator>
  <dc:description/>
  <cp:keywords/>
  <dc:language>en-US</dc:language>
  <cp:lastModifiedBy>Subject Account</cp:lastModifiedBy>
  <dcterms:modified xsi:type="dcterms:W3CDTF">2005-07-22T01:28:00Z</dcterms:modified>
  <cp:revision>1</cp:revision>
  <dc:subject/>
  <dc:title>Memory 5319</dc:title>
</cp:coreProperties>
</file>